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35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 № 2</w:t>
      </w:r>
    </w:p>
    <w:p>
      <w:pPr>
        <w:pStyle w:val="Normal"/>
        <w:tabs>
          <w:tab w:val="clear" w:pos="709"/>
          <w:tab w:val="left" w:pos="851" w:leader="none"/>
        </w:tabs>
        <w:spacing w:lineRule="exact" w:line="240"/>
        <w:ind w:left="524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Квалификационные требования к контрагентам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Членство Претендента в СРО на подготовку проектной документации в 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 с уровнем ответственности по компенсационному фонду возмещения вреда не ниже стоимости, указанной в коммерческом предложении </w:t>
      </w:r>
      <w:r>
        <w:rPr>
          <w:rFonts w:cs="Tahoma" w:ascii="Tahoma" w:hAnsi="Tahoma"/>
          <w:b/>
          <w:sz w:val="22"/>
        </w:rPr>
        <w:t>(подтверждается письмом участника с указанием адреса сайта или страницы сайта в информационно-телекоммуникационной сети «Интернет» на единый реестр сведений о членах саморегулируемых организаций и их обязательств, который ведется соответствующим Национальным объединением саморегулируемых организаций, и в котором содержатся документы и (или) сведения в отношении Претендента)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Наличие у Претендента и/или привлекаемых им субподрядчиков опыта не менее 2 (двух) исполненных договоров выполнения работ по разработке декларации безопасности за последние 3 (три) года </w:t>
      </w:r>
      <w:r>
        <w:rPr>
          <w:rFonts w:cs="Tahoma" w:ascii="Tahoma" w:hAnsi="Tahoma"/>
          <w:b/>
          <w:sz w:val="22"/>
        </w:rPr>
        <w:t xml:space="preserve">(подтверждается Формой № 3 приложения № 7 к Приглашению к участию в закупочной процедуре </w:t>
        <w:br/>
        <w:t>с приложением подтверждающих документов (копии договоров и актов выполненных работ по форме КС-2, КС-3 или иных актов, подтверждающих выполнение работ согласно договору), а в отношении опыта привлекаемого субподрядчика также Формой 1а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Наличие в штате Претендента не менее 3 (трёх) ИТР </w:t>
      </w:r>
      <w:r>
        <w:rPr>
          <w:rFonts w:cs="Tahoma" w:ascii="Tahoma" w:hAnsi="Tahoma"/>
          <w:b/>
          <w:sz w:val="22"/>
        </w:rPr>
        <w:t>(подтверждается выпиской из штатного расписания)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sz w:val="22"/>
        </w:rPr>
        <w:t>одновременно</w:t>
      </w:r>
      <w:r>
        <w:rPr>
          <w:rFonts w:cs="Tahoma" w:ascii="Tahoma" w:hAnsi="Tahoma"/>
          <w:sz w:val="22"/>
        </w:rPr>
        <w:t xml:space="preserve"> аттестованных в области охраны труда согласно постановления Минтруда РФ от 13.01.2003 № 1/29 или постановления Правительства РФ от 24.12.2021 N 2464 </w:t>
      </w:r>
      <w:r>
        <w:rPr>
          <w:rFonts w:cs="Tahoma" w:ascii="Tahoma" w:hAnsi="Tahoma"/>
          <w:b/>
          <w:sz w:val="22"/>
        </w:rPr>
        <w:t xml:space="preserve">(подтверждается копиями действующих документов об аттестации) </w:t>
      </w:r>
      <w:r>
        <w:rPr>
          <w:rFonts w:cs="Tahoma" w:ascii="Tahoma" w:hAnsi="Tahoma"/>
          <w:sz w:val="22"/>
        </w:rPr>
        <w:t>и промышленной безопасности согласно приказу Ростехнадзора от 04.09.2020 №334 и Постановления правительства РФ от 25.10.2019 № 1365</w:t>
      </w:r>
      <w:r>
        <w:rPr>
          <w:rFonts w:cs="Tahoma" w:ascii="Tahoma" w:hAnsi="Tahoma"/>
          <w:b/>
          <w:sz w:val="22"/>
        </w:rPr>
        <w:t xml:space="preserve"> (подтверждается копией протокола об аттестации в области ПБ определенным датой аттестации не ранее 01.11.2019 года):</w:t>
      </w:r>
    </w:p>
    <w:p>
      <w:pPr>
        <w:pStyle w:val="Style20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927" w:hanging="0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- общие требования охраны труда;</w:t>
      </w:r>
    </w:p>
    <w:p>
      <w:pPr>
        <w:pStyle w:val="Style20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927" w:hanging="0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- А.1 - общие требования промышленной безопасности.</w:t>
      </w:r>
    </w:p>
    <w:p>
      <w:pPr>
        <w:pStyle w:val="Normal"/>
        <w:tabs>
          <w:tab w:val="clear" w:pos="709"/>
          <w:tab w:val="left" w:pos="0" w:leader="none"/>
          <w:tab w:val="left" w:pos="7770" w:leader="none"/>
        </w:tabs>
        <w:jc w:val="both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77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0" w:leader="none"/>
          <w:tab w:val="left" w:pos="777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593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iCs/>
        </w:rPr>
        <w:t xml:space="preserve">Начальник ОПБ ДПБиЭ                                                          В.В. Колесников 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ind w:left="993" w:hanging="273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133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4"/>
        <w:szCs w:val="24"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eastAsia="Times New Roman" w:cs="Tahoma"/>
      <w:sz w:val="24"/>
      <w:szCs w:val="24"/>
    </w:rPr>
  </w:style>
  <w:style w:type="character" w:styleId="WW8Num6z2">
    <w:name w:val="WW8Num6z2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Абзац списка Знак"/>
    <w:qFormat/>
    <w:rPr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ШапкаОсн"/>
    <w:qFormat/>
    <w:rPr>
      <w:rFonts w:ascii="Arial" w:hAnsi="Arial" w:cs="Arial"/>
      <w:b/>
      <w:bCs/>
      <w:spacing w:val="0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rFonts w:ascii="Arial" w:hAnsi="Arial" w:cs="Arial"/>
      <w:i/>
      <w:iCs/>
      <w:sz w:val="22"/>
      <w:szCs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3">
    <w:name w:val="xl113"/>
    <w:basedOn w:val="Normal"/>
    <w:qFormat/>
    <w:pP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4">
    <w:name w:val="xl124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>
      <w:color w:val="FF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38">
    <w:name w:val="xl138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C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82">
    <w:name w:val="xl18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83">
    <w:name w:val="xl1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192">
    <w:name w:val="xl19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93">
    <w:name w:val="xl19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0">
    <w:name w:val="xl2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11">
    <w:name w:val="xl21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14">
    <w:name w:val="xl214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2">
    <w:name w:val="xl2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4">
    <w:name w:val="xl2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hanging="0"/>
      <w:jc w:val="both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38:00Z</dcterms:created>
  <dc:creator>SeredkinAV</dc:creator>
  <dc:description/>
  <cp:keywords/>
  <dc:language>en-US</dc:language>
  <cp:lastModifiedBy>Иванов Михаил Анатольевич</cp:lastModifiedBy>
  <cp:lastPrinted>2021-11-08T10:34:00Z</cp:lastPrinted>
  <dcterms:modified xsi:type="dcterms:W3CDTF">2024-06-28T12:33:00Z</dcterms:modified>
  <cp:revision>9</cp:revision>
  <dc:subject/>
  <dc:title>Приложение</dc:title>
</cp:coreProperties>
</file>